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 iepirkuma 1. daļa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Valgundes pagasta ielas ”Meža iela” pārbūve km 0,00-0,65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Meža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5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algundes pagasta ielas ”Meža iela” pārbūve km 0,00-0,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algundes pagasts, Vītoliņu ciems, zemes vienības kadastra apzīmējums 5486 013 0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algundes pagasta Vītoliņu ciema ielas „Meža iela”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4 m paredzot transporta izmainīšanās iespējas pa nomal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Valgundes pagasta Vītoliņu ciema </w:t>
      </w:r>
      <w:r>
        <w:rPr/>
        <w:t>Meža ielas seguma atjaunošanai paredzot tās asfaltēšanu.</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0:16:00Z</dcterms:created>
  <dc:creator>Ingars Rozitis</dc:creator>
  <dc:description/>
  <cp:keywords/>
  <dc:language>en-US</dc:language>
  <cp:lastModifiedBy>User</cp:lastModifiedBy>
  <cp:lastPrinted>2016-02-27T12:16:00Z</cp:lastPrinted>
  <dcterms:modified xsi:type="dcterms:W3CDTF">2016-03-03T09:47:00Z</dcterms:modified>
  <cp:revision>4</cp:revision>
  <dc:subject/>
  <dc:title/>
</cp:coreProperties>
</file>